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GGIUDICAZIONE DELLA FORNITURA IN SERVICE DELL’IMPIANTO DI PRODUZIONE E DISTRIBUZIONE LIQUIDI PER DIALISI (ACQUA PER DIALISI E SOLUZIONI ACIDE CONCENTRATE) COMPRENSIVA DELLA FORNITURA DEL MATERIALE DI CONSUMO DEDICATO AL FUNZIONAMENTO DEL SISTEMA E DEL SERVIZIO DI MANUTENZIONE FULL-RISK PER ANNI NOVE - S.C. NEFROLOGIA E DIALISI. GARA N. 8050271 – CIG N. 863253948A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VERBALE DI APERTURA – SULLA PIATTAFORMA INFORMATICA “SINTEL” – DELLE BUSTE TRASMESSE DALLE DITTE OFFERENTI PER LA VERIFICA DELLA DOCUMENTAZIONE TECNIC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quattordici del mese di maggio, alle ore undi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diciannove/A di Corso Carlo Brunet, si è riunito </w:t>
      </w:r>
      <w:r>
        <w:rPr>
          <w:szCs w:val="24"/>
          <w:u w:val="single"/>
        </w:rPr>
        <w:t>in seduta riservata</w:t>
      </w:r>
      <w:r>
        <w:rPr>
          <w:szCs w:val="24"/>
        </w:rPr>
        <w:t xml:space="preserve"> per procedere all’apertura delle buste contenenti la documentazione tecnica trasmessa dalla Ditta partecipante alla gara in oggetto, il Seggio di gara così composto:  </w:t>
      </w:r>
    </w:p>
    <w:p>
      <w:pPr>
        <w:pStyle w:val="TextBody"/>
        <w:rPr>
          <w:rFonts w:ascii="Liberation Sans;Liberation Sans" w:hAnsi="Liberation Sans;Liberation Sans" w:cs="Liberation Sans;Liberation Sans"/>
          <w:color w:val="000000"/>
          <w:szCs w:val="24"/>
        </w:rPr>
      </w:pPr>
      <w:r>
        <w:rPr>
          <w:rFonts w:cs="Liberation Sans;Liberation Sans" w:ascii="Liberation Sans;Liberation Sans" w:hAnsi="Liberation Sans;Liberation Sans"/>
          <w:color w:val="000000"/>
          <w:szCs w:val="24"/>
        </w:rPr>
      </w:r>
    </w:p>
    <w:p>
      <w:pPr>
        <w:pStyle w:val="Normal"/>
        <w:autoSpaceDE w:val="false"/>
        <w:rPr/>
      </w:pPr>
      <w:r>
        <w:rPr/>
        <w:t xml:space="preserve">- Dott. Claudio </w:t>
        <w:tab/>
        <w:t>CALVANO</w:t>
        <w:tab/>
        <w:t xml:space="preserve">     - Direttore ff SCI Acquisti Beni e Servizi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  <w:t>- Dott.ssa Monica</w:t>
        <w:tab/>
        <w:t xml:space="preserve">FICETTI </w:t>
        <w:tab/>
        <w:t>- Collaboratore   Amm.vo Prof.le Espert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- 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Considerato che la presente procedura è stata predisposta mediante la piattaforma informatica SINTEL, preliminarmente il Seggio di gara ha effettuato l’accesso digitale e ha proceduto previo</w:t>
      </w:r>
      <w:r>
        <w:rPr/>
        <w:t xml:space="preserve">  avviso pubblicato </w:t>
      </w:r>
      <w:r>
        <w:rPr>
          <w:highlight w:val="yellow"/>
        </w:rPr>
        <w:t>in data</w:t>
      </w:r>
      <w:r>
        <w:rPr/>
        <w:t xml:space="preserve"> maggio duemilaventuno sulla piattaforma SINTEL, è stata data comunicazione a tutte le Ditte offerenti della programmata seduta odierna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 xml:space="preserve">con l’apertura della documentazione tecnica trasmessa dai concorrenti ammessi a tale fas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Il Seggio di gara ha proceduto inoltre alla verifica della completezza di tutti i documenti richiesti ai sensi dell’art.16 del Disciplinare di gara e ha rilevato quanto di seguito dettaglia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Ditta Fresenius Medical Care Italia S.p.A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Busta digitale contenente la Documentazione tecnica</w:t>
      </w:r>
      <w:r>
        <w:rPr/>
        <w:t>: la Ditta ha trasmesso documentazione regolare e completa ai sensi della disciplina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Terminata la fase relativa al controllo documentale, essendo le ore dodici e minuti zero la seduta è stata chiusa, in attesa che la Commissione Giudicatrice nominata con provvedimento n. 692 del dodici maggio 2021 si riunisca per attivare la fase di esame e valutazione delle offerte tecniche.   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  Direttore FF SCI Acquisti Beni e Servizi Ospedalier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Dott.ssa Monica FICETTI                  </w:t>
        <w:tab/>
        <w:t xml:space="preserve"> </w:t>
      </w:r>
      <w:r>
        <w:rPr/>
        <w:t xml:space="preserve">Collaboratore Amm.vo Prof.le Esperto </w:t>
      </w:r>
      <w:r>
        <w:rPr>
          <w:szCs w:val="24"/>
        </w:rPr>
        <w:t>S.C.I. Acquisti     Beni     e   Servizi</w:t>
        <w:tab/>
        <w:tab/>
        <w:tab/>
        <w:t xml:space="preserve">            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 xml:space="preserve">- Sig.ra Barbara GASTALDI  </w:t>
        <w:tab/>
        <w:t xml:space="preserve">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5248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9868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4580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29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12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16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;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44:00Z</dcterms:created>
  <dc:creator>Administrator</dc:creator>
  <dc:description/>
  <cp:keywords/>
  <dc:language>en-US</dc:language>
  <cp:lastModifiedBy>Ficetti Monica</cp:lastModifiedBy>
  <cp:lastPrinted>2021-05-10T14:28:00Z</cp:lastPrinted>
  <dcterms:modified xsi:type="dcterms:W3CDTF">2021-05-20T12:56:00Z</dcterms:modified>
  <cp:revision>6</cp:revision>
  <dc:subject/>
  <dc:title> </dc:title>
</cp:coreProperties>
</file>